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3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 проекту Решения  Собрания депутатов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еретенинского сельсовета 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Железногорского района 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й области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25» декабря 2017 года № 22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муниципального образования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«Веретенинский  сельсовет» 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Железногорского района 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й области на 2018 год и на плановый период</w:t>
      </w:r>
    </w:p>
    <w:p>
      <w:pPr>
        <w:pStyle w:val="Style15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и 2020 годов »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ечень главных администраторов доходов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бюджета муниципального образования «Веретенинский сельсовет»  Железногорского района Курской области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439"/>
        <w:gridCol w:w="6268"/>
      </w:tblGrid>
      <w:tr>
        <w:trPr>
          <w:cantSplit w:val="true"/>
        </w:trPr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главного администратора доходов бюджета поселения </w:t>
            </w:r>
          </w:p>
        </w:tc>
      </w:tr>
      <w:tr>
        <w:trPr>
          <w:trHeight w:val="76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министрация  Веретенинского сельсовета Железногорского района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 04020 01 0000 11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1050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2085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3050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5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   на заключение договоров аренды за земли, 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7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 платы  за земельные  участки,   расположенные   в   полосе  отвода автомобильных  дорог  общего  пользования местного значения, находящихся  в  собственности 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35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75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93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 , относящихся к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325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7015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 сельскими поселениями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8050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, получаемые 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15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25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1 11 09035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45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 04051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 04052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лата за использование лесов, расположенных на землях иных категорий, находящихся в собственности сельских поселений, в части арендной платы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 05050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076 10 0000 13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540 10 0000 13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 оказание   услуг   по   присоединению  объектов  дорожного  сервиса   к   автомобильным дорогам общего  пользования  местного  значения, зачисляема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1 13 01995 10 0000 13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065 10 0000 13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995 10 0000 13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доходы от компенсации затрат бюджетов сельских поселений         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1050 10 0000 41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2 10 0000 41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2 10 0000 4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3 10 0000 41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3 10 0000 4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8 10 0000 41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3050 10 0000 41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3050 10 0000 4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4050 10 0000 4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25 10 0000 43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 от продажи земельных участков, находящихся в собственности сель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45 10 0000 43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соб-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325 10 0000 43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 02050 10 0000 1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8050 10 0000 1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1050 10 0000 1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и ущерба имуществу, зачисляемые в бюджеты сельских поселений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3051 10 0000 1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 получатели средств бюджетов сельских поселений              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3052 10 0000 1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         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32000 10 0000 1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33050 10 0000 1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37040 10 0000 1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   сумм    в    возмещение    вреда, причиняемого  автомобильным   дорогам   местного значения        транспортными        средствами, осуществляющим перевозки  тяжеловесных  и (или) крупногабаритных грузов, зачисляемые  в 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42050 10 0000 1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46000 10 0000 1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51040 02 0000 1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90050 10 0000 1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50 10 0000 18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2020 10 0000 18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10 0000 18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14030 10 0000 18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 00000 00 0000 00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15001 10 0000 151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тации бюджетам сельских поселений на выравнивание  бюджетной обеспеченности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15002 10 0000 151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0051 10 0000 151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29999 10 0000 151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35118 10 0000 151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39999 10 0000 151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венции бюджетам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49999 10 0000 151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7 05030 10 0000 18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8 05000 10 0000 18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числения из бюджетов сельских поселений ( в бюджеты поселений) для осуществления возврата ( зачета) излишне уплаченных 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2 18 60010 10 0000 151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бюджетов сельских поселений от возврата остатков субсидий ,     субвенций и иных межбюджетных  трансфертов, имеющих целевое назначение, прошлых лет из бюджетов муниципальных районов       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2 18 60020 10 0000 151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 внебюджетных фондов        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2 19 00000 10 0000 151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субсидий, субвенций  и  иных межбюджетных  трансфертов,  имеющих целевое  назначение,  прошлых   лет  из бюджетов сельских поселений</w:t>
            </w:r>
          </w:p>
        </w:tc>
      </w:tr>
    </w:tbl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Главными администраторами доходов, администраторами доходов по группе доходов 2 00 00000 00 0000 000 Безвозмездные поступления (в части доходов, зачисляемых в бюджеты поселений) являются уполномоченные органы местного самоуправления, а также созданные ими казенные учреждения, являющиеся получателями указанных средств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autoSpaceDE w:val="true"/>
      <w:ind w:left="-720" w:hanging="72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59:00Z</dcterms:created>
  <dc:creator>Tanya</dc:creator>
  <dc:description/>
  <cp:keywords/>
  <dc:language>en-US</dc:language>
  <cp:lastModifiedBy>ПК</cp:lastModifiedBy>
  <cp:lastPrinted>2018-01-09T10:35:00Z</cp:lastPrinted>
  <dcterms:modified xsi:type="dcterms:W3CDTF">2018-01-09T06:36:00Z</dcterms:modified>
  <cp:revision>33</cp:revision>
  <dc:subject/>
  <dc:title>Приложение № 2</dc:title>
</cp:coreProperties>
</file>